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7960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;Calibri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3:31:00Z</dcterms:created>
  <dc:creator>Varun Rijhwani</dc:creator>
  <dc:description/>
  <cp:keywords/>
  <dc:language>en-US</dc:language>
  <cp:lastModifiedBy>Hooshang Barzin</cp:lastModifiedBy>
  <cp:lastPrinted>2018-03-07T13:46:00Z</cp:lastPrinted>
  <dcterms:modified xsi:type="dcterms:W3CDTF">2018-03-07T22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