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Trajan Pro" w:hAnsi="Trajan Pro" w:eastAsia="Times New Roman" w:cs="Arial"/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  <w:t>JLPT N3 Vocab List</w:t>
      </w:r>
    </w:p>
    <w:p>
      <w:pPr>
        <w:pStyle w:val="Normal"/>
        <w:shd w:fill="EEEEEE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This is not a cumulative list. (It doesn't contain the vocab needed by JLPT N4 and below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"/>
        <w:gridCol w:w="2056"/>
        <w:gridCol w:w="5952"/>
      </w:tblGrid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anji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iragana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っ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h!,Oh!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挨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さ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eting,salu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愛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,affe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合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ず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,sign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イスクリー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ce crea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愛す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す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o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相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anion,partner,compa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に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fortunately,Sorry, but...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イロ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electric) ir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ウ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明か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mplight,light (in general),bright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空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om,time to spare,empti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明ら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ら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bvious,evident,cle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諦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ら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ive up,to aband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飽き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 tired of,to lose interest in,to have enoug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握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くしゅ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dsha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悪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く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vil,demon,evil spir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明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awn,to become dayl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し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morr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預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ず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ive into custody,to entrust,to depos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せ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eat,perspi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与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ive,to present,to awa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暖か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)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m,mi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辺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cinity,nearb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当た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hit,to be successful,to be equivalent t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ちこ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re and the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扱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か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andle,to deal with,to tre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集ま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ま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thering,meeting,assembly,colle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当て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て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it,to apply a pat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race,tracks,mark,sign,(2) remains,ruins,(3) sc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race,tracks,(2) remains,ruins,(3) sc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浴び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び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athe,to bask in the sun,to show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ぶ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i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余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 very (used as adverb),not mu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誤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ま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rr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fect,flaw,blemish,weak po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rm,temp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新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w,fresh,nove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ゆ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,eve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表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xpress,to show,to reve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how,to indicate,to displ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bodiment,materializ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appear,to come in sight,to become visible,(2) to express onesel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りが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conj,exp,int) Thank you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有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,to ha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certain...,some..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るい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,possib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ルバ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bu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bble,foam,froth,head on be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合わせ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せ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join together,to be opposite,to face,to uni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哀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less,pity,sorrow,grie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,suffix meaning draf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暗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ん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orization,learning by he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安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んて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bility,equilibriu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案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んな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formation,guidance,lea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んな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hat extent,to that degre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んま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 very,not much,remainder,r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ma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,nice,pleasant,o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TODO same as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い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?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委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い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ittee memb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言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意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expected,surpris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行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行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ath,to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勢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お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ce,vigor,energy,spir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き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もの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ing thing,anim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幾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 many?,how old?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幾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 much?,how many?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けな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st not do,bad,wrong,not go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医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ctor,physici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意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ntion,purpo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意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ll,voli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維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intenance,preserv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意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し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ciousness,sens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異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ngeness,abnormality,disor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椅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i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ず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ring,fount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ず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ere,which,wh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以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o,since,before,previ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ard,plan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偉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at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抱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だ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sl) to embrace,to hug,to harbour,to entert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ず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ase,prank,trick,practical jo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だきま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ression of gratitude before meal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頂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だ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ceive,to take food or drink (hum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痛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,ache,sore,grief,dist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至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me,to arr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ket,fai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位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,situation,position,loc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ment,ti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度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ど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 at o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市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the) market (as a concept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ば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st,first,number o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metime,someday,one 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house,a home,a family,a househo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しゅ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species,a kind,a varie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しゅ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moment,an inst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ole life,a lifetime,all through lif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ch more,still more,all the mo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one object,one body,(2) what on earth?,really?,(3) gener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coincidence,agreement,(2) conform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で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at) any time,always,at all times,never (neg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ぱ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eral,liberal,universal,ordinary,aver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ぽ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on the other hand,(2) meanwhile,(3) only,simple,in tur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まで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ver,for good,eternally,as long as one likes,indefinit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ways,usually,every time,never (with neg. verb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移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moval,migration,mov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従兄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と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sin (mal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ce-pl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居眠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ねむ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zing,nodding of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の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and,decree,life,desti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違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は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olation (of law),transgression,infringement,brea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衣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ふ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th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居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ing room (western styl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fore long,even n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に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に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 any time,so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,the no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以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nce,hencefor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依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request,commission,dispatch,(2) dependence,tru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らい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tting nervous,irri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らっしゃ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co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医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dical care,medical treat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ck,cra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祝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lebration,festiv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祝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ngratulate,to celebr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言わ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 to spea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ゆ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so-called,so to spea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印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んさ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nt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印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ん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res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引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ん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ti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引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ん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otation,ci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イスキ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sk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pper,outer,surfa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rgle,rinse mou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伺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かが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on) to visit,to ask,to inqui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受け取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けと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ceive,to get,to accept,to ta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動か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ごか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move,to shif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さ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bbit,hare,co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ttle,c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失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しな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ose,to part wi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し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terwards,since then,in the fu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そ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e,falsehood,incorrect fact,inappropri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疑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が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oubt,to distrust,to be suspicious of,to suspec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宇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ち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iverse,cosmos,spa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撃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ttack,to defeat,to destro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移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move,to transfer,to infec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訴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った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ue (a person),to resort to,to appeal t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な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roan,to mo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奪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ば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natch aw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horse,(2) promoted bishop (shogi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ci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ま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rth,birth-pla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m,plum-tree,lowest (of a three-tier ranking system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裏切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らぎ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tray,to turn traitor to,to double-cro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さ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isy,loud,fuss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嬉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y,glad,pleas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売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so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わさ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mour,report,gossip,common tal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tune,luc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tune,luc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運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んて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peration,motion,driv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運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ん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tion,exerci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dle,gr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永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え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ternity,perpetuity,immortality,perman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永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ternity,perpetuity,immort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影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き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fluence,effec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営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ぎ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iness,trade,manag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衛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telli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栄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trition,nourish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笑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が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miling fa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描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raw,to paint,to sketch,to depict,to describ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さ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ed,ba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ネルギ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n) energy (de: Energi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得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,to gain,to w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得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,to gain,to w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rcle,mon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延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ん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ponement,adjourn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演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ん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ting,perform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援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んじ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istance,aid,suppo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ジ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g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演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んぜ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eech,add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演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ん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sical perform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遠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んり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idence,restraint,reser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noura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老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age,old person,the old,the ag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追い付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いつ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overtake,to catch up (with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ng,ruler,sovereign,monar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追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hase,to run af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王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うさ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王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う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応じ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うじ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spond,to satisfy,to accept,to comply with,to apply f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横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う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oss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終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ini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い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い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y,much,grea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覆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ver,to hide,to conceal,to wrap,to disgui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ーバ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overcoat,(2) o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ch family,distinguished fami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ll,height,knoll,rising grou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pen se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ior,inner p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end,to give to,to award to,to confer 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起こ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こ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occur,to happ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幼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な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y young,childi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収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obtain,to reap,to pay,to supply,to accep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じいさ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ndfather,male senior-citiz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しゃべ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ttering,talk,idle tal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汚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せ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lution,contami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ら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hap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恐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ear,to be afraid o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恐ろ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ろ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rrible,dreadfu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互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た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tual,reciprocal,each o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穏や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だや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m,gentle,qui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男の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このひ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劣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all behind,to be inferior t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な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ma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gre,demon,it (i.e., in a game of tag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nd (e.g. conduction, valenc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ひ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nch,no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フィ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f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溺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ぼ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drowned,to indulge 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ま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fam) you (sing),presence (of a high personag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めで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gratulations!,an auspicious occasion!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目に掛か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めにかか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思い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いで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ories,recollections,reminisc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主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inly,primari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思わ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わず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intentional,spontane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ent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泳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imm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そ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out,roughly,as a rule,approximat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及ぼ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ぼ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xert,to cause,to exerci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居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(animate),to be,to exi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下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ろ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ower,to let go dow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降ろ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ろ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ke down,to launch,to dro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わ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e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nd,no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vour,obligation,debt of gratitu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温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m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温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mpera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ssa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er for chapters (of a book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ー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d,cu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eting,assembly,party,association,club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er for occurren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jury,harm,evil influence,dam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会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い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ber,the membersh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絵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c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海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ign,abroad,oversea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会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ount,finance,account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解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け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ttlement,solution,resolu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会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ご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eting,assemb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外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い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plomac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開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rt,commencement,beginn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解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しゃ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lanation,interpre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外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いしゅ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ing,going o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改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tterment,improv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快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て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easant,agreeable,comforta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回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ふ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very (from illness),improvement,rehabilitation,resto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飼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keep,to raise,to fe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替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xchange,to interchange,to substitute,to repla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換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xchange,to interchange,to substitute,to repla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香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お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oma,fragrance,scent,sme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画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ter,arti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抱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old or carry under or in the arm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価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ce,value,co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化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mist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輝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がや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hine,to glitter,to spark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ficial,duty,person in char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掛か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ke (e.g. time, money, etc),to ha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罹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uffer fro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限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strict,to limit,to conf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描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raw,to paint,to sketch,to depict,to describ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家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ぐ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rni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rning,scholarship,erudition,knowled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head,br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覚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olution,resignation,readiness,prepared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確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じ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rtainty,reliability,sound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学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く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hol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学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くし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udy,learn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隠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ide,to conce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拡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gnification,enlarg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確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に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firmation,confirm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学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くも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holarship,study,learn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隠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ide,to be hidden,to conceal oneself,to disappe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げ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de,shadow,other s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げ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de,shadow,other s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欠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lack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加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げ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dition and subtraction,allowance f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過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past,bygone days,the previ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sket,c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囲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urround,to encirc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火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さ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flagration,fi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貸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an,len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菓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st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家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usework,domestic chor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賢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こ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e,clever,sm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歌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ゅ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ng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ず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mber,fig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稼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せぐ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arn income,to lab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数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ぞ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u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ld,model,style,shape,data-typ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ul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硬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lid,hard (esp. metal, stone),unpolished writ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方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が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sons,this and that,here and there,everywhe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ord,saber,knife,engraving too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語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lk,to tell,to reci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勝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,victo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価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ue,worth,mer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っか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el disappointed,be dejected,lose he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活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っ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ergy,liveli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学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っ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rm (school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格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っ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pe,form,posture,suitabi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活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つ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tion,activ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活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つ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jugation,practical u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悲し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し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sad,to mourn for,to regr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必ずし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らずし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not) always,(not) necessarily,(not) all,(not) entir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iderably,fairly,qui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gold,(2) gold general (shogi) (abbr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持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ねも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ch m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可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の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sible,practicable,feasi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ぶ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re,stock,stump (of tre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被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ぶ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uff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構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ま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mind,to care about,to be concerned abo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我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ま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ience,endurance,persever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first volume,(2) superior quality,(3) government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みな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un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髪の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みの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ir (head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科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も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school) subject,curriculum,cour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もしれな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y,might,perhaps,may be,possib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火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abbr) Tues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lt (of a sword),haft (of a dagger),handgr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ut (hair),to mow (grass),to harv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彼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れ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y (usually mal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ver,strea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n,hide,leather,fur,pelt,bark,she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い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or,pitiable,pathetic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いら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ly,swe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n,t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ception,intuition,the sixth sen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考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が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king,thought,ideas,inten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nse,sens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観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きゃ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dience,spectator(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環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き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vironment,circumst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歓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げ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come,recep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観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htsee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観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さ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bservation,surv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eling,sense,impres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anks,gratitu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患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じ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pati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勘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culation,counting,conside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otion(s),feeling(s),senti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じ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じ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eel,to sense,to experi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miration,Well done!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関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ern,inter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関す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す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ncern,to be relat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完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complete,completion,(2) perfection,accomplish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完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fection,complete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ing deeply moved,excitement,impression,deep emo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監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と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ervision,control,superintend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管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rol,management (e.g. of a busines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完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letion,conclu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関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れ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ation,connection,relev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議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い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ber of the Diet, congress or parlia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記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お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ory,recollection,remembr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気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お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mpera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機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chine,mechanis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議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et,congress,parlia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期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iod,ter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機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gan,mechanism,facility,eng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企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ぎ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erprise,undertak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効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effect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機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げ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mour,temper,mo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気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im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nk,coast,sho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rthpla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記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ticle,news story,report,accou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技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gineer,technici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記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or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ず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und,injury,hurt,c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期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ctation,anticipation,hop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帰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turning ho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貴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cious,valua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議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irm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ちん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cisely,accurat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つ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ght,close,inten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気付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づ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notice,to recognize,to become aware o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気に入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にい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pleased with,to su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記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に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ry,filling in of form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記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ね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emoration,memo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機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の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nction,facul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気の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のど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tiful,a p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寄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ribution,do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希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ぼ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pe,wish,aspi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基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ほ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undation,basis,standa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決ま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ま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ttlement,conclusion,regulation,ru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気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like,-looking,-look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奇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み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nge,queer,curi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義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ty,obligation,responsibi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疑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も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estion,problem,doubt,gu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ゃ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verse,opposi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プテ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pt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ン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m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-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ss, grade, rank,school class, gra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lobe,sphere,ba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休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liday,day off,furloug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休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t,break,recess,intermis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急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げ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dden,precipitous,radic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吸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し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sorption,suction,attra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救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じ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ief,aid,resc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急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そ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pid (e.g. progres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急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給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ary,wag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器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llful,han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教科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かし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xt boo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競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me,match,cont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行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ょう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ne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供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ply,provi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教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acher (classroom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教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じゅ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aching,instruction,profess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強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phasis,stress,stressed po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共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つ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onness,commun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共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operation,association,collaboration,jo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恐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 afraid,dread,dismay,terr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協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り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operation,collabo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強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り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rculean strength,mountain carrier-gu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許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mission,approv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rt lady,lady in wait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巨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ge,gigantic,enorm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嫌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ら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ate,to dislike,to loath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g,mi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切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th,piece,cut,cho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切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cut well,to be sharp,(2) to break (off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abbr) kilo-,kilogram,kilometre,10^3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記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ろ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rd,minutes,docu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議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gument,discussion,dispu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gold,(2) gold general (shogi) (abbr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silver,silver coin,silver pa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禁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え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 Smoking!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mount of mon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fe,vault,treasury,provider of fund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禁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hibition,b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せ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ey,ca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ぞ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t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近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nt 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緊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sion,mental strain,nervous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筋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に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scle,sine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ゆ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etary circulation,credit situ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abbr) Fri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nt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male) (vulg) to e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偶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う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by) chance,unexpectedly,sudden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臭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dour,scent,smell,sten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腐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ot,to go ba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せ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habit (often a bad habit),peculiar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pe,tub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具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rete,tangible,materi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下さ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さ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on) to give,to conf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下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wn-train (going away from Tokyo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苦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つ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,ago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っす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nd asleep,fast aslee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区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べ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inction,differentiation,classific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ss,group,team,s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組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みあ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ociation,un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組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ut toge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も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udiness,cloudy weather,shad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de,rank,abo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暮ら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ing,livelihood,subsistence,circumstan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ラシッ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ssic(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暮ら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ive,to get alo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ラ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glass,(2) gra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ラン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land,grand,(electrical) grou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リー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ea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繰り返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りかえ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peat,to do something over ag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リスマ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ristma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狂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 mad,to get out of or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ルー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u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苦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ful,difficul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苦し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し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uffer,to groan,to be worri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暮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ar end,sunset,nightfall,e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苦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ろ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oubles,hardship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加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ppend,to sum up,to add (up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詳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nowing very well,detailed,full,accur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加わ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わ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join in,to accede to,to increase,to gain in (influenc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ive Japanese reading of a Chinese charac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my,force,troop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軍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ん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my,troop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訓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んれ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actice,train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der,below,benea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敬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pect,honou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経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え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agement,administ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計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,project,schedule,scheme,progra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景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dition,state,business (condition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経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ri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傾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dency,trend,incli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警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こ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ning,adv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計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さ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culation,reckon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掲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ice,bullet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刑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minal case,(police) detect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芸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いじゅ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fine) art,the art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契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や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ract,compact,agre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経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 by the way,vi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ー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ー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怪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jury (to animate object),hu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ama,pl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劇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き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atre,playhou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化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ke-up (cosmetic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inginess,miser,miserli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結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ult,consequ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欠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fect,fault,deficienc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結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き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ter all,eventu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決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termination,resolu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欠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せ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sence,non-attend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決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て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ision,determi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欠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て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ults,defect,weak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月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つ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結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つ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lu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む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moke,fum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cket,coupon,bond,certific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fec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v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喧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arrel,(drunken) brawl,fail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見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pinion,point of vie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限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mit,bou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sh,ready money,mercenary,self-interest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言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ngu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健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lth,sound,wholeso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検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さ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pection (e.g. customs, factory),exami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ざ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nt,up to now,nowadays,modern times,curr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じ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enomen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nt condition,existing state,status qu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建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せ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truction,establish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wadays,modern times,present-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建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ち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truction,architec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見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 found,aim,estimate,guess,approx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検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ideration,examination,investigation,study,scruti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tual spot,scene,scene of the cri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憲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ぽ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titu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権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ん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ght,privile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terwards,since then,in the fu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nguage,wo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,tender pas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濃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ck (as of color, liquid),dense,stro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恋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いび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r,sweethe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幸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う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 luck,fortu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講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え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cture,add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効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ffect,effectiveness,efficacy,resul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硬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高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gh pr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豪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nderful,gorgeous,splendor,pomp,extravag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合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う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ccess,passing (e.g. exam),eligibi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交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hange,interchange,reciproc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航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く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viation,fly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光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ene,spectac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合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う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m total,total amou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攻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げ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tack,strike,offensive,criticism,cens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貢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ribution,servi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広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こ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vertis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交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さ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any,friendship,association,society,acquaint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後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lat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工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tory,plant,mill,worksho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構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ganization,composi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高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そ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gh speed,high ge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行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tion,conduct,behaviour,mobiliz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強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う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bbery,burgla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幸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ふ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iness,blessed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公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へ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irness,impartial,just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候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ほ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ndidac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考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り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ideration,taking into accou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越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xceed,to cross over,to cro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ー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a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ー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de,cord,cho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お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ce,hai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凍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お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reeze,to be frozen over,to conge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ー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誤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understan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語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nguage stu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呼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ath,respi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故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き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me town,birthplace,old village,historic vill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te,ve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国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く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ional langu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黒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くば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ckboa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克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くふ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bjugation,conqu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国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くみ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ional,people,citiz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穀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くも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in,cereal,cor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故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ak-down,failure,accident,out of or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個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dividual,private person,personal,priv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越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 over (e.g. with audienc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国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っ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e,country,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国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っ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ional Diet,parliament,cong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国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っき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ional or state bor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骨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っせ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ne frac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小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づつ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cel,pack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g,matter,fact,circumstan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異な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な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iffer,to vary,to disagre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わざ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verb,maxi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断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わ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fuse,to decline,to dismi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ur,meal,pow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の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好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の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king,taste,cho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好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の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ike,to pref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ピ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a (photo)copy,(2) blurb on a book jack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st,di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小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む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e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めんなさ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 beg your pardon,excuse 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小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t,cabin,shed,(animal) p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れ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me,about,toward,approximately (tim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殺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ろ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ki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転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ろぶ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all down,to fall o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w,this time,lat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om now on,hereaf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混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ざ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fusion,conges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な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,like this,in this w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困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な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iculty,dist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に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day,this 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にち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lo,good day (daytime greeting, id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ピュータ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u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婚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や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gagement,betroth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混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ら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order,chaos,confusion,mayhe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erence,vari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ービ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service,support system,(2) goods or services without char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 the occasion of,circumstan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最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ghest,supreme,the mo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財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いさ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perty,fortune,asset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最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し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st,final,clos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最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ち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 the middle o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最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て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st,lowest,wor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才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の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lent,abi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裁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ば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ial,judg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材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い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gredients,materi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幸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わ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iness,blessed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autograph,(2) sign,(3) s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rder,boundary,mental st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逆ら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ら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 against,to oppose,to disobey,to def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盛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ing,serv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作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ぎ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k,operation,manufacturing,fatigue du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st (year),yester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作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くひ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k,opus,performance,produ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作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くも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duce (e.g. agricultural),crop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く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rry blossom,cherry tre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cohol,sa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叫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けぶ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hout,to c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避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avoid (physical contact ),(2) to ward off,to ave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さ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blocked,to choke,to be obstruct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指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oint,to put up umbrella,to pl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座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せ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誘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invite,to ask,(2) to tempt,to lure,to indu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ken,label,(2) ticket,(3) char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作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っ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thor,writer,novelist,arti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作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っき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osition,setting (of music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っ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ughly,in round numbe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っぱ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eling refreshed,feeling relieved,neat,trimm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l,now,th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砂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ば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e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差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べ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rimination,distinction,differenti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作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ほ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ners,etiquette,proprie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様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まざ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ried,vari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覚ま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ま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wak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覚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ake,to wake u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左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ゆ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left and right,(2) influence,control,domi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te,di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更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rthermore,again,after all,more and more,moreo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去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eave,to go aw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k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騒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わ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proar,disturb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参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icip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参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erence,consul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賛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3"/>
                <w:szCs w:val="23"/>
              </w:rPr>
              <w:t>ӣ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[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roval,agreement,support,favou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酸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そ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xyg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散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ぽ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lk,stro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u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mily name,lineage,bir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em,verse of poet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幸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あわせ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iness,good fortune,luck,bless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ーンズ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ean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ェット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ェット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et aeropla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直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か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mediately,readily,direc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reover,furthermore,nevertheless,and y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叱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co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ation,formula,ceremo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nestly,immediately,exac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時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me,season,peri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yment,allow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きり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quently,repeatedly,incessantly,eager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刺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げ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imulus,impetus,incent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資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げ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our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事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t,affair,incid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時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こ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tant,time,mo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自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さ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ic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事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じ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t,truth,re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しゅ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nditure,expens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事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rcumstances,consideration,conditions,situation,reason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詩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自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y oneself,person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沈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ink,to feel depress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自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ure,spontane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思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ought,ide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ng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次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order,precedence,(2) circumstances,(3) immediate(ly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事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tuation,present state of affai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従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が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bide (by the rules),to obey,to follow,to accompa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がっ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がっ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refore,consequently,in accordance wi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pa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親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imate,close (e.g. friend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v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ality,nature (of person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失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つぎ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employ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っ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ri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つげ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lementation,materialization,realiz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っ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actice,performance,execution (e.g. program),realiz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っさ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actical,actual condition,status qu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っ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forcement,enact,put into practice,carry out,ope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っ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xedly,firmly,patiently,quie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つ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deed,truly,sur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つ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 a matter of fact,by the w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失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つぼ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appointment,despai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て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anch store (offic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指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dership,guidance,coach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自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tomatic,self-mo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g,article,goods,dignity,article (goods),counter for meal cours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は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le,control,dire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芝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ば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y,dram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ばし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ten,again and again,frequen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芝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ば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w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は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y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払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はら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死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ぼ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ath,mort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資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ほ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nds,capit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ま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終わり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ste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姉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ま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ste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ま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終わる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inish,to close,to do something complet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まっ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mn it!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自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ま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de,boa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事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iness,office wor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示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enote,to show,to point out,to indic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占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comprise,to account for,to make up (of),(2) to hold,to occup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der,below,benea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o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ゃ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l,well th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借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ゃっ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bt,loan,liabiliti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ゃべ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lk,to chat,to chat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邪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ゃ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ndrance,intru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e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ndban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10,t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周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roundings,circumference,environ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収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vest,crop,ingather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週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ek,week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宗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き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ig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重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ortance,stress,serious conside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就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し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nding employment,inaugu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ー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ice,soft drink,deu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修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mendment,correction,revision,modific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渋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gestion (e.g. traffic),delay,stag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重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rious,important,grave,weigh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住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ident,hous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集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up,ma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集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ち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entration,focusing the mi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収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に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ome,receipts,reven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住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み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tizens,inhabitants,residents,popul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重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ortant,momentous,essential,principal,maj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修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う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airing,men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主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ctrine,rule,princip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宿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くは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dg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手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じゅ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gical ope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首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me Minis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手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ns,way,meas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主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im,request,insistence,asser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っ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duate from,come fro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っせ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tendance,pres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っぱ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par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っぱ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blic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首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pital c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主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usewife,mist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主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ef,main,principal,maj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需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mand,requ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種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riety,kind,typ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der,tur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瞬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ん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ment,second,inst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順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ん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vourable,doing well,O.K.,all r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順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んば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rn (in line),order of thing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準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ん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paration,arrangements,provision,reser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使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e,application,employment,utiliz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chapter,section,(2) med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ze,awa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first volume,(2) superior quality,(3) government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障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bstacle,impediment (fault),dam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奨学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がく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holarsh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乗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きゃ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sseng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き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ceeding to the capital (Tokyo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状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き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e of affairs,situation,circumstan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条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ditions,term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正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on,mid-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正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じ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nesty,integrity,frank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常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し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on sen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少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じ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ughter,young lady,virgin,maiden,little gir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少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st a minute,small quant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症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ymptoms,condi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じ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じ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roduce,to yield,to result from,to arise,to be generat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招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vi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状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dition,situation,circumstances,st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た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rovement,advance,prog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冗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est,jo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承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ent,acceptance,assent,admitt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eriority,first class,very go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衝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と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lision,conflic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商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に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der,shopkeeper,merch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承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に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gnition,acknowledgement,approval,consent,agre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少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ね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ys,juvenil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商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ば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de,business,commerce,transaction,occup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消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ひ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umption,expendi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商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ひ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odity,article of commerce,goods,stock,merchandi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消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ぼ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re fighting,fire depart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情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ほ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formation,(military) intellig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証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め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of,verific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女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お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e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ploy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職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ぎ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ccupation,busi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ning ta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ひ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odity,foodstuf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植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ぶ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t,vege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も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d,foodstuf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よ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etite (for food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visions,ration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書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さ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u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女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man,gir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助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しゅ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er,helpmeet,assistant,tut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徐々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じょ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owly,little by little,gradually,steadily,quie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署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め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a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書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も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ok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女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ゆ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t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処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cessing,dealing with,treatment,disposition,dispos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書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cuments,official pape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知ら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らせ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tocks,botto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る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mark,(2) symbol,(3) evid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st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進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ing on to univers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神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rve,sensitiv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真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riousness,earnest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信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religious) faith,belief,cre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信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ご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ffic lights,signal,semapho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tificial,manmade,human work,human skill,artifici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深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こ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ri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診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さ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dical examin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んしゅ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ce (of peopl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信じ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じ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lieve,to place trust 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ん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uman) life (i.e. conception to death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親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せ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at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新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せ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心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ぞ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身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bo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身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ight (of body),sta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慎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retion,prud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心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ぱ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ry,concern,anxiety,ca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審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ぱ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ereeing,trial,judgement,umpire,refere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んぶ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racter,personality,person,man,personage,talented m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進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ぽ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gress,develop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親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ゆ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se friend,bud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信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fidence,dependence,credit,fai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信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iance,trust,confid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心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nt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ん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kind,human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st,rookery,breeding place,beehive,cobweb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gure (e.g. Fig 1),drawing,picture,illust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水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いじゅ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water level,(2) level,standa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推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いせ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mmend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ッ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it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随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いぶ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trem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睡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いみ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ee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mber,fig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数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う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meral,fig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ー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Western) sou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end of,pow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が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gure,shape,appear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キ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空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open,to become empty,(2) to be less crowd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救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く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scue from,to help out o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優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ぐ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urpass,to outstrip,to exce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ケー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ate(s),skat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ご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rrible,dreadful,terrific,amazing,gre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少し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こし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ything of,not one b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過ご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ご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ass,to spend,to go through,to tide o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scle,string,l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進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dvance,to promote,to hast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勧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commend,to advise,to encourage,to offer (win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タ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タイ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y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タン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頭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つ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dach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っ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ecutively,throughout,a lo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て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ly,dreamy,beautiful,gre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既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で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ready,too l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なわ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at is,namely,i.e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素晴ら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ばら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nderful,splendid,magnific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ピー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ee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べ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,the whole,entirely,in general,who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済ませ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ませ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finish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r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みませ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rry,excuse 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為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hange,to be of use,to reach t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reupon,hereup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鋭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ど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inted,shar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ight,sta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logical) true,regul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draft (beer),(2) raw,unprocess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x,gend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所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use,reason,faul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性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racter,person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正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urate,punctuality,exactness,authenticity,verac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世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ntury,er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請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im,demand,application,requ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税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い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x,du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清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け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制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げ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triction,restraint,limi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成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ccess,h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さ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duction,manufac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正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し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e form,official,form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精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nd,soul,heart,spirit,inten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成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ul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精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ぜ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 the most,at best,to the utmost,as much (far) as possi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成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せ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ults,reco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製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ぞ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ufacture,produ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贅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い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xury,extravag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成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wth,grow to adultho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制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ystem,institution,organiz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青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ね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uth,young m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製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ひ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ufactured goods,finished good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政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vernment,administ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ぶ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w fo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め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fe,exist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整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rting,arrangement,adjustment,regul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g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石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きた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責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きに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ty,responsibi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石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き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il,petroleum,kerose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世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ld,socie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o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積極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っきょくて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itive,active,proact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設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っ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,desig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絶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っ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solute,unconditional,absolute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ッ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設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つ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ipment,device,facilities,install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絶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つめ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truction,extin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節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つや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conomising,sav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是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ひ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rtainly,without fai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責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ndemn,to blame,to criticiz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世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oking after,help,aid,assist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,goodness,right,virt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,whole,entire,complete,overall,p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い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 members (unanimity),all hands,the whole cre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専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jor subject,special stu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こ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ry-wide,nation-wide,whole country,nation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先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じ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other day,a few days ag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前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form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選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しゅ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player (in game),(2) tea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前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vance,drive,prog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wholly,entirely,completely,(2) not at all (with neg. verb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タ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cen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ole,entirety,whatever (is the matter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選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lection,cho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ぞ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ph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騒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お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i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増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ぞ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rease,addi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操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さ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peration,management,process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掃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ning,sweep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想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ぞ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agination,gu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相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ぞ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ccession,inherit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相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ultation,discus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装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ipment,installation,apparat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相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itable,fair,tolerable,prop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速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く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eed,velocity,r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ttom,so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ttom,so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で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 (conj),accordingly,now,then,thereup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組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し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organization,(2) structure,construction,(3) tissue,(4) syste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し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注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そぐ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our (into),to irrigate,to pay,to fill,to feed (e.g. a fir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育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だ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aise (child),to be brought up,to grow (up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っく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,altogether,entirely,be just like,the splitting image o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っ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e of the ear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で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ee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備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urnish,to provide for,to equip,to insta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の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,th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のう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tually,sooner or later,of the previously mention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のま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hout change,as it is (i.e. now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de,edge,third pers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ファ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fa,cou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粗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ま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ude,rough,plain,hum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接。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t,th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ぞ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ch,every,either,respectively,sever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で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 (still),and yet,nevertheless,even so,notwithstan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と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,or el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ss,disadvant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損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ん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mage,injury,lo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尊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ん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pect,esteem,reverence,honou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存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んざ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istence,be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ん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pect,esteem,rega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ce fie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ther (esp. places and thing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r,couple,s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nd,rack,table,suppo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tle,subject,theme,topic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体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い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ysical education,gymnastics,athletic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体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お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mperature (body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vention,tournament,mass meeting,r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mosphe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代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ce,payment,cost,char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退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く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dium,boredo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滞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ざ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y,sojour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mbassad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し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し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iderable,great,important,significant,a big de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対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rget,object (of worship, study, etc),subject (of taxation, etc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binet minis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対す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す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ace,to confront,to oppo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せ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at war,great batt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て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ually,gener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態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titude,mann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統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とう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ident,chief execut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は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jority,mostly,gener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代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ひ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resentative,representation,delegation,type,example,mode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部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ぶぶ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st part,greater part,major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プライタ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ypewri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へ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wful,dreadful,terrible,ve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逮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ほ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rest,apprehension,cap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イ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dyer,(2) diagram,(3) (railway) schedule,(4) diamo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太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n,sol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平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atness,level,smooth,calm,pl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代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resentation,agency,proxy,deputy,ag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り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in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倒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お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hrow down,to beat,to bring down,to blow dow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オ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and) towe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互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tual,reciproc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か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eas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か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か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,therefo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use,home,husba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け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e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確か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しか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scert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多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re or less,somewhat,a little,so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助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elp,to save,to resc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e of charge,mere,on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e of charge,mere,sole,only,usual,comm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戦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ttle,fight,struggle,conflic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戦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か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ight,to battle,to comb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叩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rike,to clap,to dust,to be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直ち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ち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 once,immediately,directly,in pers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立ち上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ちあ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and u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立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ち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ndpoint,position,situ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経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ass,to lap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達す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っす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ach,to get t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っ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e of charge,mere,sole,only,usual,comm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っ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,because,even,also,to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っぷ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ll,in plenty,amp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ngth,he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と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mile,metaphor,allego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l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他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に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other person,unrelated person,outsider,strang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seed,(2) material,(3) cause,sour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dbreadth,bund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er for occurren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vel,trip,journ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びた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ten,repeatedly,frequen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多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ぶ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haps,probab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ll,sphere,co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lobe,sphere,ba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llet,shot,she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 number,couple,man and wife,frie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偶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た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sually,unexpectedly,accidentally,by ch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らな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olerable,unbearable,unendura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黙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ま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sil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駄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eless,no good,hopel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試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め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ial,t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試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め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ttempt,to t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便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よ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ws,tidings,information,correspondence,let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頼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ly on,to have recourse to,to depend 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誰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れ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meone,somebo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p,stair,flight of steps,grade,rank,leve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単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ん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it,denomination,credit (in school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単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ん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d,vocabulary,(usually) single-character wo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男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ん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uth,young m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単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んじゅ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mplic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誕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ん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r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団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ん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ganization,associ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担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ん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in) char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単な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んな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re,simple,she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単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ん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mply,merely,only,sol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social) position,stat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い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ea,reg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ーズ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e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ー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a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知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dom,wit,sagacity,sense,intelligence,adv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sement,undergrou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違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erence,discrepanc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違いな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いな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phrase) sure,no mistaking it,for cert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近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かご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tely,recently,nowaday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ear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rict,section,sect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遅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こ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teness,late com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知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fectural govern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知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し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nowledge,inform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父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ちお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知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の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lligence,brain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平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へいせ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riz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ほ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ea,locality,district,region,the coa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ャン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nce,opportun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ゃん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fectly,properly,exac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ide,middle,amo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notation,explanatory no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中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お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ntre,central,center,midd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中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ddle school,junior high schoo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中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used,second-hand,o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中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spension,stoppage,discontinuance,interrup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駐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king (e.g. car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昼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し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nch,midday me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中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nter,core,heart,pivot,emphasis,bal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注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も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ice,attention,observ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注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も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der,requ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長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う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ng time peri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調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うさ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vestigation,examination,inquiry,surv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調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う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ne,tone,k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頂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う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p,summit,pea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う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please do for me (preceded by -te),(2) reception,being given,g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貯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bank) saving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直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くせ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rect,immediate,personal,firstha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著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thor,wri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遂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nally,at la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通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ssage through,pass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通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う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uting to schoo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通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う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ssage,pass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通じ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うじ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un to,to lead to,to communicate,to understa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通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う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rrespondence,communication,news,sign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捕ま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ま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caught,to be arrest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掴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eize,to catch,to gras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疲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redness,fatig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on,mon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付き合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きあ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ociation,socializing,fellowsh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次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ぎつ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 succession,one by o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就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ettle in (place),to take (seat, position),to study (under teacher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注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ぐ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our (into),to irrigate,to p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付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ttach,to join,to add,to appe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th,soi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続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づ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quel,continu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包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ndle,package,parcel,ba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勤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service,duty,business,responsibility,task,(2) Buddhist religious servi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務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service,duty,(2) Buddhist religious servi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繋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なぐ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ie,to fasten,to connect,to transfer (phone call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常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ね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ways,constan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ばさ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g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ま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 short,in brief,in other word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me,fault,indiscre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詰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ack,to shorten,to work out (detail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積も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も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ile u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梅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iny season,rain during the rainy seas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辛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ful,heart-break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連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anion,compa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flow,coming (going) out,graduate (of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会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あ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eting,rendezvous,encoun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会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あ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meet by chance,to come across,to happen to encoun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提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いあ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posal,proposition,sugges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定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い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xed ter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抵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い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ctrical resistance,resistance,opposi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提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いしゅ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ntation,submission,fil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程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い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gree,amount,grade,standard,of the order of (following a number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停留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いりゅうじ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 or tram sto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ー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te,go on a d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emy,riv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来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きご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ident,affair,happening,ev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適す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きす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it,to su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適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きせ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tinent,appropriate,adequate,relev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適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き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der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適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き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ly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き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可能。出現。発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able to,to be ready,to occu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来るだ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きるだ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f at all possi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きれ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手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じ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eight of hand,conjuring trick,magic,juggl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すか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refo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r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哲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つ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ilosoph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手伝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つ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,helper,assist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徹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って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oroughness,complete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鉄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つ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ilroa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徹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つ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 night,all night vigil,sleepless n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nce of going out,opportunity (to succeed),moment of departure,beginning of wor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手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me,labou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,howe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モ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abbr) demo,demonst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典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ん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ype,pattern,archetyp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天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電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ん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ctr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伝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ん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dition,conven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天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んね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ure,spontane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er for occurrenc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問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estion,que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y (political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wer,pagod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接。副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ld,servant,foolish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答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あ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amination paper,examination scrip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同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い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dentity,sameness,similar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pper co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当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 that time,in those day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動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b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同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multaneous(ly),concurrent,same time,synchrono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して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y all means,at any cost,no matter wh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到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ちゃ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riv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道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と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ral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投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ひ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ting,po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同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dentical,equal to,same (kind),li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同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worker,colleague,associ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道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ad,highw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10,t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通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お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et pass,to overlook,to contin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通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お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 accordance with ~,following ~,~ Street,~ Aven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通り過ぎ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おりすぎ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ass,to pass throug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都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ime,hour,(2) occasion,mo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解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unfast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ison,toxic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得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く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de,triumph,prosper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読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くし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a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独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く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chelorhood,single,unmarried,celib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特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くち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ature,characteristic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独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くと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culiarity,uniqueness,characteristic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独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くり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dependence (e.g. Ind. Day),self-suppo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解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me untied,to come ap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こ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mewhere,anywhe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ever,while,even i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で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y the way,even if,no matter wh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登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ざ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untain-climb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都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wn,city,municipal,urb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年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つ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ths and yea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図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ok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年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よ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people,the ag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閉じ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じ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lose (e.g. book, eyes),to sh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途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た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st (now, at the moment, etc.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土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ot of land,lot,soi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突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つぜ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ruptly,suddenly,unexpectedly,all at o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ッ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届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a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に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yhow,at any rate,anyway,somehow or other,generally speaking,in any ca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飛ば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ば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kip over,to om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飛び出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びだ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jump out,to rush out,to fly o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留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asten,to turn off,to det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iend,companion,p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共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ring with,participate 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土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tur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g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ライブ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ive,trip by car,driv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ラッ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ruck,(2) (running) trac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ラマ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am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ラン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ying cards (lit: trump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取り上げ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あげ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ke up,to pick up,to disqualify,to confiscate,to depr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努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り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at effort,exertion,endeavour,effo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l,now,let me see,which (of three or mor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レ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取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me off,to be taken off,to be remov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1000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んでもな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expected,offensive,What a thing to say!,No way!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ん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at,what kind o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んな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,how mu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ンネ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nne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me,reput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内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い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bject,contents,matter,substance,detail,impo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ight,mischief,ordinary,comm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ation,relationsh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流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rain,to float,to shed (blood, tears),to cruise (e.g. taxi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かな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y,considerably,easi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半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か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ddle,half,semi,halfway,part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仲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か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any,fellow,colleague,associ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眺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ene,view,prospect,outloo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眺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view,to gaze 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流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eam,curr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流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ream,to flow,to run (ink),to be washed aw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無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ho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ぜな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cau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ぞ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ddle,puzzle,enigm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納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っと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ent,assent,understan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t cetera,etc.,and the li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v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何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に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meth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に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h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ucepan,po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draft (beer),(2) raw,unprocess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怠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ま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idle,to neglec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み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悩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や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worried,to be troubl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為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hange,to be of use,to reach t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成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co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pe,hem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何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んで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y?,What for?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何で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んで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y all means,everyth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何と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んと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mehow,anyhow,one way or ano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似合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あ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uit,to match,to become,to be li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匂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お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dour,scent,smell,sten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苦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が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or (at),weak (in),dislike (of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握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ぎ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rasp,to seize,to mould sushi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n,sunshine,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ち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dinary,regular,everyday,usu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ち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n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っ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nl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っち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ytime,broad dayl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っこ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mile sweetly,smile,gr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っぽ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p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ほ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p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入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ゅうい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spitaliz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入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ゅう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ry to school or university,matricul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入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ゅう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rance,admission,enter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ん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 of lif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んげ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man being,man,pers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抜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xtract,to omit,to surpass,to draw out,to unplu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抜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me out,to fall out,to be omitt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の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濡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 w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ue,price,cost,worth,mer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o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ue,price,co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願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ire,wish,requ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願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が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esire,to wish,to requ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ず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mouse,rat,(2) dark gray,slate col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値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ce,co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熱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っし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zeal,enthusias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熱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っ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opic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熱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っち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ts!,enthusiasm,zeal,mani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年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ん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年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んげ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ths and yea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年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んじ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ole year,always,every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年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ん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e,era,period,d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年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ん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e,yea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e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ing skilled in,nicely,proper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農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rmer,farm fami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農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うぎ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ricul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農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うみ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rmers,peasant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能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うり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ility,facul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v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残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こ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eave (behind, over),to bequeath,to save,to reser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残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こ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mnant,residue,remaining,left-o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乗せ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せ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lace on (something),to take on board,to give a r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除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ぞ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move,to exclude,to excep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望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ぞ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h,desire,(a) hop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望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ぞ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esire,to wish for,to see,to command (a view of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terwards,since then,in the fu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ッ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knock,(2) fungo (baseball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o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伸ば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ば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engthen,to stretch,to reach out,to grow (beard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伸び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び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retch,to extend,to make progress,to grow (beard, body height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述べ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べ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ate,to express,to men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昇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ぼ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rise,to ascend,to go u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んび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efree,at leis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,field (physic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パーセン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c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r,put on (sword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梅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い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iny season,rain during the rainy seas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オリ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ol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キン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k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配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いた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very,distribu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パイ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pipe,tube,(2) channels, official or otherwi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俳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いゆ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tor,actress,player,perform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パイロッ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lo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ve,tomb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馬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l,idiot,trivial matter,fo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博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せ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ctorate,Ph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measure,to weigh,to surv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履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ear,to put on (lower body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吐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breathe,(2) to tell (lies),(3) to vomit,to disgor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拍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くしゅ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pping hands,applau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莫大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く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ormous,va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爆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くは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losion,detonation,erup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博物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くぶつか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seu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激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げ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olent,vehement,inten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さ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issor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破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さ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personal) bankruptc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d (e.g. of street),edge,tip,margin,po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始ま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ま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igin,beginn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パ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h,pass (in game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外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ず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unfasten,to remo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パスポー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sspo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a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だ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ked,nu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e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二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20 years old,20th ye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働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ら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k,lab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ッ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g,bu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発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っ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overy,detection,fin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発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っ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ssue (publication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発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っ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parture of a vehic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罰す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っす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unish,to penaliz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発達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った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velopment,grow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った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h a clash (thud),with a bang,plump,flo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発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って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velopment,grow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発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っぴ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nouncement,public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発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つめ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ven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話し合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しあ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iscuss,to talk toge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離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art,divide,separ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放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eparate,to set fre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離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separated from,to leave,to go away,to be a long way of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er for birds,counter for rabbit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dth,bread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母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はお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省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ぶ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omit,to eliminate,to curtail,to economiz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場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め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ene,setting (e.g. of novel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domen,belly,stoma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eld,plain,prairie,tundra,moor,wilder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edle,hand (e.g. clock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張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ick,to pas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n,van (caravan),VAN (value-added network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範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ん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tent,scope,sphere,ran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反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pposition,resist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犯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んざ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サ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dso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判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ん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dgement,deci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犯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んに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fender,crimin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販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んば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e,selling,market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ー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被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m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比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aris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轢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un somebody over (with vehicle),to knock someone dow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ピクニッ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cnic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悲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げ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ge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飛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vi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ざ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nee,la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非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ergency,extraordinary,unusu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美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utiful person (woman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head,br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っく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 surprised,be amazed,be frightened,astonish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づ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te,dat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必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っ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evitable death,desperation,frantic,inevitable resul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ぴった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actly,neatly,shar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引っ張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っぱ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pull,to draw,to stretch,to drag,(2) to pull the ball (baseball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否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て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gation,denial,repudi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デ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de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こ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ngle wo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込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ご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owd of peop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等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独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one,unmarri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人一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りひと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e by one,each,one at a ti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批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は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ticism,judgement,com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批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ひ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ticism,review,commenta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秘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み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cret,secrec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微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み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cate,subt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string,cord,(2) pim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費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st,expen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ble (e.g. Tab 1),chart,li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cond (60th min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評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ょ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uation,estimation,assessment,evalu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表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ょうげ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ression,presentation,representation (math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表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ょう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ial expres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平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ょう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ality (a),impartiality,even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評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ょうば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me,reputation,popularity,arra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表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ょうめ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face,outside,face,appear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広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pread (out),to extend,to stretch,to reach to,to get arou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g,article,goods,dignity,article (goods),counter for meal cours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tt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y,mean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ピ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,non,negative prefix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,non,negative prefix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hing,naught,nil,zer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viding,p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あ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xiety,uneasiness,insecurity,suspen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風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うけ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ene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夫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う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ried couple,husband and wif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ute,pip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rong,bad,improper,unjustifiable,inadvisa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武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pon,arms,ordin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服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rment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含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old in the mouth,to bear in mi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g,sac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happiness,sorrow,misfortune,disaster,accident,dea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ne,tone,knot,knob,po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無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fety,peace,quiet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思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し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ystery,curios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自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じゆ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omfort,disability,inconvenience,destitu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夫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fe,Mrs,mada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婦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man,fema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justice,unfair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防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せぐ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efend (against),to protect,to prev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そ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ufficiency,shortage,deficiency,lack,dear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舞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た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ge (theatr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双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た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ins,a tw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再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たた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ain,once more,a second ti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普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だ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ually,habitually,ordinarily,alway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means, e.g. of liv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打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it,to stri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物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っ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ces of commodities,prices (in general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物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っし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terial,subst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物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つ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ysic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で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riting brus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副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ddenly,casually,accidentally,incidentally,unexpectedly,unintention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p,boat,watercraft,shipping,vessel,steamsh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部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ぶ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rtion,section,pa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へ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laint,discontent,dissatisfa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ま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satisfaction,displeasure,discontent,complaints,unhappi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プラ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プラ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不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advantage,handicap,unfavorable,drawbac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振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 wave,to shake,to swing,(2) to sprinkle,(3) to cast (actor),to allocate (work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震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hiver,to shake,to qua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レー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bra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触れ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れ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ouch,to be touched,to touch on a subject,to feel,to violate (law, copyright, etc.),to perceive,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風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プ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fession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viding,part,seg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nt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雰囲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んい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mosphere (e.g. musical),mood,ambi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分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んせ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alysi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文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んめ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vilization,cul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分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ん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eld,sphere,realm,division,bran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ll,f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平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い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ilibrium,balance,average,me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平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い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ace,harmon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別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つ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not) particularly,noth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減ら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ら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bate,to decrease,to diminish,to shorte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減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ecrease (in size or number),to diminish,to ab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ル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lt for western cloth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変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ん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blin,ghost,apparition,bugbea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ペン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n) paint (nl: pek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勉強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んき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udy,diligence,discount,redu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変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ん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nge,modification,alter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ン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n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弁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ん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x lun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t (law: the X Act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e,rod,stic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冒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うけ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sk,venture,adventu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方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rection,course,w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報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こ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ort,inform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宝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せ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m,jewe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放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oadcast,broadcast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豊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undance,wealth,plenty,boun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方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ほ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thod,manner,way,means,techniq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方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ぼ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sons,this and that,here and there,everywhe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訪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も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l,vis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吠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ark,to bay,to howl,to bellow,to roar,to cr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ー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ー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wing bo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ー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platform,(2) ho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ー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ll,bow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ther (esp. places and thing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ther place,the r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誇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こ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こ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保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arantee,security,assurance,pledge,warran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保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ぞ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rvation,conservation,storage,mainten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gree,extent,bounds,limi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歩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tpath,walkway,sidewal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と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ddha,merciful person,Buddhist image,the dea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骨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炎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の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a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ほ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ek (of fac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ek (of fac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most,roughly,approximat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微笑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ほえ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mi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褒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raise,to admire,to speak we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a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本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ん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uth,re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本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ん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uth,real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本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んに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person himsel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本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んもの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uine artic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んや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sent-minded,block-head,dim,faint,vag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ace,room,time,pau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female) you might s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ーケッ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k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イ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迷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st (stray) chi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任せ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かせ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ntrust to another,to leave t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rtain,bunting,act (in play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負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feat,loss,losing (a gam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ご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ndchil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y no mean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rrectly,sur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真面目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ligent,serious,hon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増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increase,to gr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先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ず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rst (of all),to start with,about,almost,hardly (with neg. verb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貧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ず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or,nee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スタ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prietor,manager,barowner,master (e.g. arts, scienc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ま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reasingly,more and mo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ain,a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未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t,still,more,besid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town,(2) street,roa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間違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ち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tak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pine tree,(2) highest (of a three-tier ranking system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真っ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っ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ep red,flushed (of fac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真っ直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っすぐ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ight (ahead),direct,upr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った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ally,truly,entirely,complet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stival,fea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学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なぶ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udy (in depth),to learn,to take lessons 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真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micry,imitation,behavior,preten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招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ね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invi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マ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ma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ns,pea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も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rotect,to obey,to guard,to abide (by the rule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rcle,full (month),perfection,purity,suffix for ship nam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rcle,mone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丸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und,circular,spheric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で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te,entirely,complet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回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urn,to revol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回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rcumference,surroundings,circul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万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んい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y some chance,by some possibility,if by any chance,10E4:1 odd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満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んぞ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tisfa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dy,main part,oneself,swor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uit,nut,seed,content,good resul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見送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おく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eing one off,farewell,esco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味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か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iend,ally,suppor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見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ご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lendid,magnificent,beautiful,admirab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s (mistake, error, failure),Mi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満ち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ち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full,to rise (tide),to mature,to expi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認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と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cognize,to appreciate,to approve,to admit,to not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んな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,everyone,everybod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見舞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ま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quiry,expression of sympathy,expression of concer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土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やげ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nt,souveni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や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pit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nge,unusu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明後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ょうごに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y after tomorr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未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ture (life, tense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魅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りょ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rm,fascination,glamou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見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ee,to wat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ルク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l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無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hing,naught,nil,zer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向か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ing,opposite,across the street,other s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迎え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か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eting,person sent to pick up an arriv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向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a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向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urn towards,to po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無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regard,igno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虫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しば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vity,tooth decay,decayed tooth,cari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寧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し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ther,better,instea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結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すぶ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ie,to bind,to lin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無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だ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tility,useless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夢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ち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ze,(in a) trance,ecstasy,delirium,engross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ast,ch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無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e,no char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rou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明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いか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 up,clarify,def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命じ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いじ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order,to command,to appo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名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い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ster,expe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命令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い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der,command,decree,directive,(software) instru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迷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いわ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ouble,bother,annoy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飯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し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sl) meals,foo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滅多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った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rely (with neg. verb),seldo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モ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orandu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面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e,mug,surface,facial features,mask,face guard,side or facet,corner,p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tton,pad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免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んきょ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cense,permit,licence,certific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面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ん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ouble,difficulty,care,atten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ンバ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b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申し込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しこむ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pply for,to make an applic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申し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しわ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ology,excu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毛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ふ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nk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燃え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え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ur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目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くて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rpose,goal,aim,objective,inten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目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くひ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k,objective,targ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木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く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ursda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文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tter (of alphabet),charac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文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んじ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tter (of alphabet),charac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し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持ち上げ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ちあげ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aise,to lift up,to flat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用い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ちい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use,to make use o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勿論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ち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 course,certainly,natural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最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っと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st,extreme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尤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っとも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te right,plausible,natural,but then,althoug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1) origin,original,(2) form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si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戻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ど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store,to put back,to retur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基づ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づ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grounded on,to be based on,to be due to,to originate fro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求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eek,to request,to demand,to want,to wish for,to search for,to pursue (pleasure),to hunt (a job),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の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s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物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のお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nd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物語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のがた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le,story,lege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物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のご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gs,everyth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模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tern,figure,desig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貰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ら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ce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文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ん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rase,compla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がて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fore long,soon,at lengt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e,service,role,posi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roximately,about,so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ning,reason,circumstances,can be deduced,situ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役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くわ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,assigning (allotment of) parts,role,duti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家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ち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厄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っ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ouble,burden,care,both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ど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n,lodg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雇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と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mploy,to hi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屋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ね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of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は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so,as I thought,still,in spite of,absolutely,of cour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破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ぶ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ear,to violate,to defeat,to smash,to destro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辞め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め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ti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little,partially,somewhat,a short time,a whi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唯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いい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ly,sole,uniqu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勇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rage,bravery,valour,nerve,bold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有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idity,availability,effective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優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し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eriority,excelle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優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し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all victory,championsh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友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じ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iendship,fellowshi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友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ie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有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の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le,capable,efficient,ski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郵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び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il,postal serv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夕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べ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ーモア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m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有利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vantageous,better,profitable,lucrati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o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愉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easant,happ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輸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しゅ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or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譲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ず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urn over,to assign,to hand ov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豊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た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undant,wealthy,plentiful,rich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っく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owly,at ea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輸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に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ortation,import,introdu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許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る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ermit,to allow,to appro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夜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ing,n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夜明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あ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wn,daybrea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様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y,manner,kin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酔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 drunk,to become intoxicate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容易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sy,simple,plai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陽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son,weather,cheerfulnes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要求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き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quest,demand,requisi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用心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e,precaution,guarding,cau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様子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pect,state,appearan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要するに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するに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 a word,after all,the point is ..,in short .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要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そ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m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要点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て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ist,main poi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曜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y of the wee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ーロッパ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urop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予期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ctation,assume will happen,foreca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横切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こぎ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ross (e.g. arms),to traver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予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さ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stimate,budg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止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す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ease,to abolish,to resign,to give up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予測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そ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diction,estima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ッ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ac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夜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な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dnight,dead of nigh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世の中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のな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ciety,the world,the time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余分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ぶ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tra,excess,surplu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予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ほ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cast,predic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予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ぼ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vention,precaution,protection again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読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み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a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め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de,daughter-in-la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余裕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ゆ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plus,composure,margin,room,time,allowance,scope,rop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り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ist,pl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る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ording to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喜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こ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a) joy,(a) delight,rapture,pleasure,gratification,rejoicing,congratulations,felicitations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宜し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し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on) good,OK,all right,fine,very well,will do,may,ca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し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（感）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l,properly,suitably,best regards,please remember m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四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u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来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,for (10 days),next (year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イター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ghter,rider,writ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楽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fort,ea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ケッ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ddle,rack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利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え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fits,gains,(political, economic) interes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理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か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derstanding,comprehens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陸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x (used in legal documents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利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ver,shrewd,bright,sharp,wise,intelligen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離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こ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vor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理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dea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te,ratio,proportion,percenta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立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っぱ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lendid,fine,handsome,elegant,imposing,prominent,legal,legitim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留学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ゅうが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udying abroad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流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ゅうこ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shionable,fad,in vogue,prevail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量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ょ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antity,amount,volume,portion (of food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両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ょうが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nge,money exchang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料金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ょうき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e,charge,far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tance,example,ca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ression of gratitu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礼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いぎ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ners,courtesy,etiquet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冷静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いせ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m,composure,coolness,seren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列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つ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eue,line,row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列車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っしゃ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in (ordinary)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ポー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ort,pap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練習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んしゅ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actic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連想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ん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ociation (of ideas),sugges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連続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んぞ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rial,consecutive,continuity,continu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老人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うじ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aged,old pers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労働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うど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ual labor,toil,work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ケット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cket,rocke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論じ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んじ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rgue,to discuss,to deb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論争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んそう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roversy,dispu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論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んぶ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sis,essay,treatise,paper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輪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ng,hoop,circ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イン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がまま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lfishness,egoism,wilfulness,disobedience,whim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別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ing,separation,farewell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き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d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分け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け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ivide,to separat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ざと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 purpos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僅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ず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ly,merely,a little,small quantity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綿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tton,padd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話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だ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pic,subject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笑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らい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ugh,laughter,smil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割る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ivide,to cut,to break,to halv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悪口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くち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use,insult,slander,evil speaking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我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れわれ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湾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ん</w:t>
            </w:r>
          </w:p>
        </w:tc>
        <w:tc>
          <w:tcPr>
            <w:tcW w:w="5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y,gulf,inlet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rajan Pro" w:hAnsi="Trajan Pro" w:eastAsia="Times New Roman" w:cs="Arial"/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" w:hAnsi="Trajan Pro" w:eastAsia="Calibri" w:cs="Trajan Pr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" w:hAnsi="Trajan Pro" w:eastAsia="Calibri" w:cs="Trajan Pr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" w:hAnsi="Trajan Pro" w:cs="Trajan Pro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95250" t="95885" r="762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7030a0" stroked="t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39370</wp:posOffset>
              </wp:positionH>
              <wp:positionV relativeFrom="page">
                <wp:posOffset>95885</wp:posOffset>
              </wp:positionV>
              <wp:extent cx="3483610" cy="1334770"/>
              <wp:effectExtent l="96520" t="95885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4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5pt;margin-top:2.05pt;width:268.85pt;height:116.05pt" coordorigin="171,41" coordsize="5377,2321">
              <v:shape id="shape_0" stroked="t" o:allowincell="f" style="position:absolute;left:-1017;top:571;width:3986;height:1709;flip:x;rotation:9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171;top:41;width:2102;height:2321">
                <v:shape id="shape_0" coordsize="6418,6670" path="m6418,1185l6418,6670l1809,6669c974,5889,0,3958,1407,1987c2830,0,5591,411,6418,1185xe" fillcolor="#8064a2" stroked="t" o:allowincell="f" style="position:absolute;left:171;top:42;width:2101;height:2320;flip:y;mso-wrap-style:none;v-text-anchor:middle;rotation:9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249;top:275;width:1796;height:1690;mso-wrap-style:none;v-text-anchor:middle;rotation:18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567;top:662;width:1358;height:127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" w:cs="Trajan Pro" w:ascii="Trajan Pro" w:hAnsi="Trajan Pro"/>
        <w:b/>
        <w:sz w:val="24"/>
        <w:szCs w:val="24"/>
      </w:rPr>
      <w:t xml:space="preserve">                                      </w:t>
    </w:r>
    <w:r>
      <w:rPr>
        <w:rFonts w:cs="Trajan Pro" w:ascii="Trajan Pro" w:hAnsi="Trajan Pro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" w:hAnsi="Trajan Pro" w:cs="Trajan Pro"/>
        <w:b/>
        <w:b/>
        <w:color w:val="365F91"/>
        <w:sz w:val="24"/>
        <w:szCs w:val="24"/>
      </w:rPr>
    </w:pPr>
    <w:r>
      <w:rPr>
        <w:rFonts w:cs="Trajan Pro" w:ascii="Trajan Pro" w:hAnsi="Trajan Pro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3:28:00Z</dcterms:created>
  <dc:creator>Jonathan Waller (tanos.co.uk); Jan</dc:creator>
  <dc:description/>
  <cp:keywords/>
  <dc:language>en-US</dc:language>
  <cp:lastModifiedBy>Jan</cp:lastModifiedBy>
  <dcterms:modified xsi:type="dcterms:W3CDTF">2010-05-19T00:53:00Z</dcterms:modified>
  <cp:revision>3</cp:revision>
  <dc:subject/>
  <dc:title/>
</cp:coreProperties>
</file>